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3052729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3025027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4. Mai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04. Mai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rr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ens Orlowski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elsenkellerweg 33B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7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87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r Herr Orlowski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Ab 01.06.2017 stellen wir die Mitgliedschaft auf „Auswärtige Mitglieder“ mit dem entsprechenden Beitrag um. Die bis zum 31.12.2017 noch offenen Beiträge werden wir wie vereinbart im SEPA-Lastschrifteinzugsverfahren einziehen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>wünschen Ihnen für die Zukunft alles Gut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la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6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46:00Z</dcterms:created>
  <dc:creator>Hr.Höltje</dc:creator>
  <dc:description/>
  <cp:keywords/>
  <dc:language>en-US</dc:language>
  <cp:lastModifiedBy>Frank Höltje</cp:lastModifiedBy>
  <cp:lastPrinted>2016-11-26T10:46:00Z</cp:lastPrinted>
  <dcterms:modified xsi:type="dcterms:W3CDTF">2017-05-04T15:58:00Z</dcterms:modified>
  <cp:revision>5</cp:revision>
  <dc:subject/>
  <dc:title>RUDERVEREIN "WESER" VON 1885 E</dc:title>
</cp:coreProperties>
</file>